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77"/>
        <w:gridCol w:w="1578"/>
        <w:gridCol w:w="1577"/>
        <w:gridCol w:w="1577"/>
        <w:gridCol w:w="1578"/>
      </w:tblGrid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cs="sasung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jiā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더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023620" cy="157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29" r="-3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wá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왕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787400" cy="146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dì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땅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37615" cy="146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字谜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字谜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字谜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zìmí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글자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수수께끼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192530" cy="146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46" r="-3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339975" cy="146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46" r="-1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告诉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告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告诉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gàosu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알리다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말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50975" cy="146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62405" cy="1460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半天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半天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半天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bàntiā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한참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001395" cy="146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246" r="-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821055" cy="146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明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明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明白</w:t>
            </w:r>
            <w:r>
              <w:rPr>
                <w:rFonts w:cs="맑은 고딕"/>
                <w:color w:val="D9D9D9"/>
                <w:sz w:val="44"/>
                <w:szCs w:val="44"/>
                <w:lang w:eastAsia="zh-CN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míngbai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알다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721485" cy="1574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29" r="-21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14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956310" cy="1574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228" r="-3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mǐ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쌀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226185" cy="1466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半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半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半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bànbiān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반쪽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절반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001395" cy="1460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246" r="-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989965" cy="1574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228" r="-36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消息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消息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消息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eastAsia="SimSun;宋体" w:cs="sasung"/>
                <w:color w:val="000000"/>
                <w:kern w:val="0"/>
                <w:sz w:val="19"/>
                <w:szCs w:val="19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xiāoxi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소식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103755" cy="1574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228" r="-17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216150" cy="1460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46" r="-1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忘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忘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忘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wàng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잊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06525" cy="1460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246" r="-2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有的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有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有的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sz w:val="44"/>
                <w:szCs w:val="44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yǒude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어떤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것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어떤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사람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1294130" cy="1574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228" r="-2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653540" cy="1460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246" r="-2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跳舞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跳舞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跳舞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cs="sasung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tiàowǔ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춤추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778760" cy="1460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246" r="-1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876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sasung" w:cs="sasung" w:ascii="sasung" w:hAnsi="sasung"/>
              </w:rPr>
              <w:t xml:space="preserve">                 </w:t>
            </w:r>
            <w:r>
              <w:rPr>
                <w:rFonts w:cs="sasung" w:ascii="sasung" w:hAnsi="sasung"/>
              </w:rPr>
              <w:drawing>
                <wp:inline distT="0" distB="0" distL="0" distR="0">
                  <wp:extent cx="2992755" cy="1460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246" r="-1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27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热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热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热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rènao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떠들썩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2115185" cy="1574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29" r="-1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76400" cy="1574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29" r="-21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因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因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因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yīnwèi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왜냐하면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26185" cy="1466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775970" cy="146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年轻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年轻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年轻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niánqīngré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젊은이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248410" cy="1574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" t="-228" r="-2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1912620" cy="1460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371475" cy="1460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7" t="-246" r="-9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zhe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조사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cs="sasung" w:ascii="sasung" w:hAnsi="sasung"/>
              </w:rPr>
              <w:t>(</w:t>
            </w:r>
            <w:r>
              <w:rPr>
                <w:rFonts w:ascii="sasung" w:hAnsi="sasung" w:cs="sasung"/>
              </w:rPr>
              <w:t>지속의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의미</w:t>
            </w:r>
            <w:r>
              <w:rPr>
                <w:rFonts w:cs="sasung" w:ascii="sasung" w:hAnsi="sasung"/>
              </w:rPr>
              <w:t>)</w:t>
            </w:r>
            <w:r>
              <w:rPr>
                <w:rFonts w:eastAsia="SimSun;宋体" w:cs="sasung" w:ascii="sasung" w:hAnsi="sasung"/>
              </w:rPr>
              <w:t xml:space="preserve"> </w:t>
            </w:r>
            <w:r>
              <w:rPr>
                <w:rFonts w:eastAsia="SimSun;宋体" w:cs="sasung" w:ascii="sasung" w:hAnsi="sasung"/>
                <w:lang w:eastAsia="zh-CN"/>
              </w:rPr>
              <w:drawing>
                <wp:inline distT="0" distB="0" distL="0" distR="0">
                  <wp:extent cx="2306320" cy="1466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246" r="-1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32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上班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上班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上班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shàngbā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출근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562610" cy="1352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4" t="-267" r="-64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125980" cy="1460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这样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这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这样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zhèyà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이렇게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이러한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395095" cy="1460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246" r="-2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126615" cy="1460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66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场面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场面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场面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chǎngmià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장면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48410" cy="1574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" t="-228" r="-2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901825" cy="1574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229" r="-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老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老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老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lǎoré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노인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304925" cy="1352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8" t="-267" r="-28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360045" cy="1460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0" t="-246" r="-10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聊天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聊天儿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聊天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liáotiānr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잡담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2351405" cy="1460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246" r="-1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14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821055" cy="1460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360045" cy="1574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0" t="-229" r="-100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或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或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或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huòzhě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sasung" w:ascii="sasung" w:hAnsi="sasung"/>
              </w:rPr>
              <w:t>~</w:t>
            </w:r>
            <w:r>
              <w:rPr>
                <w:rFonts w:ascii="sasung" w:hAnsi="sasung" w:cs="sasung"/>
              </w:rPr>
              <w:t>이든가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…이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87195" cy="1460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76400" cy="1466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狗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狗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狗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gǒu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개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87195" cy="1574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229" r="-21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留学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留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留学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liúxué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유학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2092960" cy="1574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" t="-229" r="-1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664970" cy="1460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246" r="-2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zhǎo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찾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62405" cy="1574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" t="-229" r="-2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报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报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报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bào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신문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62405" cy="1460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咖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咖啡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咖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kāfēi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커피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87195" cy="1460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339975" cy="1460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" t="-246" r="-1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拉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拉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lā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연주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87195" cy="1460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二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二胡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二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èrhú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얼후</w:t>
            </w:r>
            <w:r>
              <w:rPr>
                <w:rFonts w:cs="sasung" w:ascii="sasung" w:hAnsi="sasung"/>
              </w:rPr>
              <w:t>(</w:t>
            </w:r>
            <w:r>
              <w:rPr>
                <w:rFonts w:ascii="sasung" w:hAnsi="sasung" w:cs="sasung"/>
              </w:rPr>
              <w:t>중국악기</w:t>
            </w:r>
            <w:r>
              <w:rPr>
                <w:rFonts w:cs="sasung" w:ascii="sasung" w:hAnsi="sasung"/>
              </w:rPr>
              <w:t>)</w:t>
            </w:r>
            <w:r>
              <w:rPr>
                <w:rFonts w:cs="sasung" w:ascii="sasung" w:hAnsi="sasung"/>
              </w:rPr>
              <w:t xml:space="preserve"> </w:t>
            </w:r>
            <w:r>
              <w:rPr>
                <w:rFonts w:cs="sasung" w:ascii="sasung" w:hAnsi="sasung"/>
              </w:rPr>
              <w:drawing>
                <wp:inline distT="0" distB="0" distL="0" distR="0">
                  <wp:extent cx="348615" cy="1009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3" t="-356" r="-103" b="-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asung" w:ascii="sasung" w:hAnsi="sasung"/>
              </w:rPr>
              <w:t xml:space="preserve">  </w:t>
            </w:r>
            <w:r>
              <w:rPr>
                <w:rFonts w:cs="sasung" w:ascii="sasung" w:hAnsi="sasung"/>
              </w:rPr>
              <w:drawing>
                <wp:inline distT="0" distB="0" distL="0" distR="0">
                  <wp:extent cx="1901190" cy="15748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9" t="-228" r="-1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4"/>
      <w:type w:val="nextPage"/>
      <w:pgSz w:w="11906" w:h="16838"/>
      <w:pgMar w:left="1440" w:right="1440" w:gutter="0" w:header="567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sasung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중국어 </w:t>
    </w:r>
    <w:r>
      <w:rPr>
        <w:rFonts w:eastAsia="SimSun;宋体"/>
      </w:rPr>
      <w:t>2</w:t>
    </w:r>
    <w:r>
      <w:rPr/>
      <w:t xml:space="preserve"> </w:t>
    </w:r>
    <w:r>
      <w:rPr/>
      <w:t>–</w:t>
    </w:r>
    <w:r>
      <w:rPr/>
      <w:t xml:space="preserve"> </w:t>
    </w:r>
    <w:r>
      <w:rPr>
        <w:rFonts w:eastAsia="SimSun;宋体"/>
        <w:sz w:val="32"/>
      </w:rPr>
      <w:t>0</w:t>
    </w:r>
    <w:r>
      <w:rPr>
        <w:rFonts w:eastAsia="SimSun;宋体"/>
        <w:sz w:val="32"/>
        <w:lang w:eastAsia="zh-CN"/>
      </w:rPr>
      <w:t>9</w:t>
    </w:r>
    <w:r>
      <w:rPr>
        <w:rFonts w:eastAsia="SimSun;宋体"/>
        <w:sz w:val="32"/>
      </w:rPr>
      <w:t xml:space="preserve"> </w:t>
    </w:r>
    <w:r>
      <w:rPr>
        <w:rFonts w:eastAsia="SimSun;宋体"/>
        <w:sz w:val="32"/>
      </w:rPr>
      <w:t>你猜一下</w:t>
    </w:r>
    <w:r>
      <w:rPr>
        <w:sz w:val="32"/>
      </w:rPr>
      <w:tab/>
    </w:r>
    <w:r>
      <w:rPr/>
      <w:tab/>
      <w:tab/>
    </w:r>
    <w:r>
      <w:rPr>
        <w:rFonts w:eastAsia="SimSun;宋体"/>
        <w:lang w:eastAsia="zh-CN"/>
      </w:rPr>
      <w:t xml:space="preserve"> </w:t>
    </w:r>
    <w:r>
      <w:rPr/>
      <w:tab/>
      <w:tab/>
      <w:tab/>
      <w:t xml:space="preserve"> </w:t>
    </w:r>
    <w:r>
      <w:rPr>
        <w:rFonts w:eastAsia="SimSun;宋体"/>
        <w:lang w:eastAsia="zh-CN"/>
      </w:rPr>
      <w:t xml:space="preserve">     </w:t>
    </w:r>
    <w:r>
      <w:rPr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ko-KR"/>
      </w:rPr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8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9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2:27:00Z</dcterms:created>
  <dc:creator>Digital NEX</dc:creator>
  <dc:description/>
  <cp:keywords/>
  <dc:language>en-US</dc:language>
  <cp:lastModifiedBy>user</cp:lastModifiedBy>
  <cp:lastPrinted>2012-12-06T17:23:00Z</cp:lastPrinted>
  <dcterms:modified xsi:type="dcterms:W3CDTF">2013-12-16T00:38:00Z</dcterms:modified>
  <cp:revision>12</cp:revision>
  <dc:subject/>
  <dc:title/>
</cp:coreProperties>
</file>